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1692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drawing>
                <wp:inline distT="0" distB="0" distL="0" distR="0">
                  <wp:extent cx="800100" cy="10287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COMUNE DI ROBECCO PAVE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V. DI PAV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a San Nazzaro n. 18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TEL. 0383/84225 - FAX 0383/891707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C F  004719001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o web: www.comune.robeccopavese.pv.it – E-mail: robecco.pavese@tiscali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C: comune.robecco@pec.provincia.pv.it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</w:rPr>
        <w:t>ADEMPIMENTI DI CUI ALL’ART. 22, COMMA 1, LETT. B) E COMMI 2 E 3 DEL D.LGS. 14 MARZO 2013, N. 33 ED ALL’ART. 1, COMMA 735, DELLA LEGGE 27 DICEMBRE 2006, N. 296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806"/>
        <w:gridCol w:w="318"/>
        <w:gridCol w:w="926"/>
        <w:gridCol w:w="1526"/>
        <w:gridCol w:w="121"/>
        <w:gridCol w:w="250"/>
        <w:gridCol w:w="2262"/>
        <w:gridCol w:w="121"/>
        <w:gridCol w:w="250"/>
        <w:gridCol w:w="2262"/>
        <w:gridCol w:w="121"/>
        <w:gridCol w:w="250"/>
        <w:gridCol w:w="2262"/>
        <w:gridCol w:w="687"/>
        <w:gridCol w:w="60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tita IV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gione sociale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ma giuridic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urata dell’impegno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nere complessivo a qualsiasi titolo gravante per l’anno sul bilancio dell’Amministrazione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a entità della partecipazione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unzioni attribuite/attivita’ svolte 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46579018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C.A.O.P SP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Nazionale 5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049 Stradella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cietà per azion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durata della società è fissata fino al 31/12/2075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ro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98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tuto: art. 4 lettera b1 – servizi idrici nel campo della ricerca produzione, captazione sollevamento, approvvigionamento, trasporto trasformazione distribuzione imbottigliamento e vendita dell’acqu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mite ATO di Pavia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003" w:hRule="atLeast"/>
        </w:trPr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minativo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uolo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rattamento economico fisso annuo</w:t>
            </w:r>
          </w:p>
        </w:tc>
      </w:tr>
      <w:tr>
        <w:trPr>
          <w:trHeight w:val="102" w:hRule="atLeast"/>
        </w:trPr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biadati Angelo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idente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493,68</w:t>
            </w:r>
          </w:p>
        </w:tc>
      </w:tr>
      <w:tr>
        <w:trPr>
          <w:trHeight w:val="102" w:hRule="atLeast"/>
        </w:trPr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aria Balduzzi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liere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102" w:hRule="atLeast"/>
        </w:trPr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Nicoletta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liere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102" w:hRule="atLeast"/>
        </w:trPr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lavi Daniele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liere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102" w:hRule="atLeast"/>
        </w:trPr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cesi Alessandro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liere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197,52</w:t>
            </w:r>
          </w:p>
        </w:tc>
      </w:tr>
      <w:tr>
        <w:trPr/>
        <w:tc>
          <w:tcPr>
            <w:tcW w:w="660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umero rappresentanti del Comune di _Robecco Pavese negli organi di governo della società   Nessuno</w:t>
            </w:r>
          </w:p>
          <w:p>
            <w:pPr>
              <w:pStyle w:val="Normal"/>
              <w:spacing w:lineRule="auto" w:line="480"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0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sultati di bilancio degli ultimi tre esercizi finanziari: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1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649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1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.34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1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0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98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4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i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Cs/>
      <w:sz w:val="18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Bookman Old Style" w:hAnsi="Bookman Old Style" w:cs="Bookman Old Style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Arial" w:hAnsi="Arial" w:cs="Arial"/>
      <w:b/>
      <w:bCs/>
      <w:color w:val="000000"/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i/>
      <w:sz w:val="18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8:00Z</dcterms:created>
  <dc:creator>comune</dc:creator>
  <dc:description/>
  <cp:keywords/>
  <dc:language>en-US</dc:language>
  <cp:lastModifiedBy>Cristina Gramegna</cp:lastModifiedBy>
  <cp:lastPrinted>2012-03-19T10:43:00Z</cp:lastPrinted>
  <dcterms:modified xsi:type="dcterms:W3CDTF">2016-02-01T09:44:00Z</dcterms:modified>
  <cp:revision>5</cp:revision>
  <dc:subject/>
  <dc:title> </dc:title>
</cp:coreProperties>
</file>